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4</w:t>
      </w:r>
    </w:p>
    <w:p>
      <w:pPr>
        <w:pStyle w:val="Normal"/>
        <w:ind w:left="4536" w:hanging="0"/>
        <w:rPr/>
      </w:pPr>
      <w:r>
        <w:rPr/>
        <w:t>к Договору на оказание услуг Блока почтового бизнеса, заключаемому с региональными клиентами - юридическими лицами и индивидуальными предпринимателями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>____________ от «__» ___________ 2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стоящим __________________(далее - Заказчик), в лице___________________, действующего на основании ______________________, просит АО «Почта России» в соответствии с п.___ Договора на оказание услуг Блока почтового бизнеса, заключаемого с региональными клиентами - юридическими лицами и индивидуальными предпринимателями от «___»____________20___г. № _______________осуществить поставку ГЗПО _________________________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51"/>
        <w:gridCol w:w="1254"/>
        <w:gridCol w:w="793"/>
        <w:gridCol w:w="1733"/>
        <w:gridCol w:w="118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ова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стои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Всего  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тавитель Исполнителя:</w:t>
        <w:br/>
        <w:t>отделение почтовой связи № 105005 г. Москва, улица Бауманская, д.38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ps-105005@russianpost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едставитель Заказчика</w:t>
      </w:r>
    </w:p>
    <w:p>
      <w:pPr>
        <w:pStyle w:val="Normal"/>
        <w:jc w:val="both"/>
        <w:rPr/>
      </w:pPr>
      <w:r>
        <w:rPr/>
        <w:t>(контактные номе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, подпись, ФИО)</w:t>
      </w:r>
    </w:p>
    <w:p>
      <w:pPr>
        <w:pStyle w:val="Normal"/>
        <w:rPr/>
      </w:pPr>
      <w:r>
        <w:rPr/>
        <w:t xml:space="preserve">«___»___________ 20__ г. </w:t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184"/>
      </w:tblGrid>
      <w:tr>
        <w:trPr>
          <w:trHeight w:val="268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489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Е.Д. Кутеригин</w:t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34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 </w:t>
            </w:r>
            <w:r>
              <w:rPr>
                <w:b/>
                <w:bCs/>
              </w:rPr>
              <w:t>А.Ю. Выскребенцев</w:t>
            </w:r>
          </w:p>
        </w:tc>
      </w:tr>
      <w:tr>
        <w:trPr>
          <w:trHeight w:val="263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____» __________________ 20  __ г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____» __________________ 20  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1134" w:footer="0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-105005@russianpo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56:00Z</dcterms:created>
  <dc:creator>Байкалова Евгения Юрьевна</dc:creator>
  <dc:description/>
  <dc:language>en-US</dc:language>
  <cp:lastModifiedBy>Борисова Светлана Николаевна</cp:lastModifiedBy>
  <cp:lastPrinted>2015-04-30T12:57:00Z</cp:lastPrinted>
  <dcterms:modified xsi:type="dcterms:W3CDTF">2019-11-20T06:56:00Z</dcterms:modified>
  <cp:revision>2</cp:revision>
  <dc:subject/>
  <dc:title/>
</cp:coreProperties>
</file>